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0378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34544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1736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83088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