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72539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02279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15678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196446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