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9500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564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2117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