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1170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72385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23944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76160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