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13856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41484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38189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74595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