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60964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66883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