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9682360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5547532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799803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2609598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