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1604723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9497606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3036799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