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1437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18193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0609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19342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