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855622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074022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579279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105573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