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42510113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04345438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65579126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9602949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45128842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52408370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58590409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67783951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42893083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32254898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97527347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46822765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86850203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79862873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11049274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40891531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06235298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95002763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7529175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7923521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6199958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97157503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10631518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3798031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51505121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47499748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83618998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79528919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06565034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7152437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67151571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36815983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24628957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63339750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64957875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61866698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34147518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10321030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9614150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